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right="0" w:hanging="0"/>
        <w:rPr/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zxx"/>
        </w:rPr>
        <w:t xml:space="preserve">                                                                                </w:t>
      </w:r>
      <w:r>
        <w:rPr>
          <w:rFonts w:eastAsia="Lucida Sans Unicode" w:cs="Tahoma"/>
          <w:color w:val="auto"/>
          <w:sz w:val="20"/>
          <w:szCs w:val="24"/>
          <w:lang w:val="pl-PL" w:eastAsia="zxx" w:bidi="zxx"/>
        </w:rPr>
        <w:t>Załącznik nr 1 do</w:t>
      </w:r>
    </w:p>
    <w:p>
      <w:pPr>
        <w:pStyle w:val="Heading1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eastAsia="zxx" w:bidi="zxx"/>
        </w:rPr>
        <w:t xml:space="preserve">                                                                                                                </w:t>
      </w:r>
      <w:r>
        <w:rPr>
          <w:rFonts w:eastAsia="Lucida Sans Unicode" w:cs="Tahoma"/>
          <w:color w:val="auto"/>
          <w:sz w:val="20"/>
          <w:szCs w:val="24"/>
          <w:lang w:val="pl-PL" w:eastAsia="zxx" w:bidi="zxx"/>
        </w:rPr>
        <w:t>Zarządzenia Nr 22/07</w:t>
      </w:r>
    </w:p>
    <w:p>
      <w:pPr>
        <w:pStyle w:val="Heading1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</w:t>
      </w:r>
      <w:r>
        <w:rPr>
          <w:sz w:val="20"/>
        </w:rPr>
        <w:t>Prezydenta Miasta Suwałk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 dnia 9 stycznia 2007 r.</w:t>
      </w:r>
    </w:p>
    <w:p>
      <w:pPr>
        <w:pStyle w:val="Heading1"/>
        <w:ind w:left="708" w:right="0" w:hanging="0"/>
        <w:jc w:val="center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</w:r>
    </w:p>
    <w:p>
      <w:pPr>
        <w:pStyle w:val="Heading1"/>
        <w:jc w:val="center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OGŁOSZENIE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</w:r>
    </w:p>
    <w:p>
      <w:pPr>
        <w:pStyle w:val="Heading2"/>
        <w:rPr/>
      </w:pPr>
      <w:r>
        <w:rPr/>
        <w:t>OTWARTY KONKURS OFERT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Prezydent Miasta Suwałk ogłasza otwarty konkurs ofert na wsparcie realizacji zadań publicznych w zakresie krajoznawstwa oraz wypoczynku dzieci  i młodzieży</w:t>
        <w:br/>
        <w:t xml:space="preserve">w 2007 roku. 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ab/>
        <w:t>Zlecenie realizacji zadania publicznego nastąpi poprzez udzielenie dotacji na dofinansowanie jego realizacji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720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Rodzaj zadania i wysokość dotacji przeznaczonych na ich realizację.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spieranie organizacji imprez z zakresu turystyki aktywnej, kwalifikowanej</w:t>
        <w:br/>
        <w:t>i specjalistycznej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wota dotacji: 8.000 zł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spieranie działań z zakresu turystyki wodnej i ratownictwa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wota dotacji: 13.000 zł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spieranie wydawnictw o tematyce krajoznawczej i turystycznej dotyczącej miasta i regionu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wota dotacji: 9.000 zł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spieranie działań w zakresie aktywnego wypoczynku mieszkańców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wota dotacji: 9.000 zł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spieranie działań w zakresie tworzenia nowych produktów turystycznych, inicjatyw środowisk działających na rzecz upowszechniania turystyki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wota dotacji: 6.000 zł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ysokość środków publicznych przeznaczonych na realizację wyżej wymienionych zadań w 2007 r. wynosi 45.000 zł (słownie: czterdzieści pięć tysięcy złotych)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Heading3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Zasady przyznawania dotacji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asady przyznawania dotacji na realizację przedmiotowych zadań określają przepis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ustawy z dnia 24 kwietnia 2003 r. o działalności pożytku publicznego</w:t>
        <w:br/>
        <w:t>i o wolontariaci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 xml:space="preserve">ustawy z dnia </w:t>
      </w: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 xml:space="preserve">30 czerwca 2005 r. </w:t>
      </w: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o finansach publicz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Dopuszcza się rozstrzygnięcie konkursu poprzez wybór więcej niż jednej oferty na realizację przedmiotowego zadania. Ostateczną decyzję o przyznaniu</w:t>
        <w:br/>
        <w:t>i wysokości dotacji podejmuje Prezydent Miasta Suwałk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łożone oferty ocenia pod względem formalnym i merytorycznym komisja konkursowa i przedkłada wyniki Prezydentowi Miasta Suwałk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atwierdzenia wyboru ofert dokonuje Prezydent Miasta Suwałk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Szczegółowe i ostateczne warunki realizacji, finansowania i rozliczenia zadania reguluje umowa pomiędzy Miastem Suwałki, a organizacją wnioskując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 przypadku przyznania dotacji w kwocie innej niż wnioskowana w ofercie przed zawarciem umowy Organizacja przedkłada kosztorys zadania ze wskazaniem na typ kosztów dostosowany do kwoty przyznanej dotacji. Kosztorys stanowi załącznik do umowy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Heading3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Termin i warunki realizacji zadania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Termin realizacji zadania: marzec - grudzień 2007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 otwartym konkursie ofert mogą uczestniczyć organizacje pozarządowe oraz inne podmioty wymienione w ustawie, które spełniają następujące warunk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w ramach działalności statutowej prowadzą działania objęte konkurse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amierzają realizować zadania na rzecz mieszkańców Suwałk, członków organizacji, w ramach której prowadzona jest działalność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dysponują kadrą posiadającą kwalifikacje niezbędne do realizacji zada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posiadają doświadczenie w realizacji zadań będących przedmiotem konkursu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Heading3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Terminy i warunki składania ofert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Pierwszy termin składania ofert upływa z dniem 14 lutego 2007 r. do godz. 10.0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Drugi termin składania ofert upływa z dniem 27 kwietnia 2007 r. do godz. 10.0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Oferty wraz z załącznikami w kopertach zamkniętych z napisem “Turystyka - konkurs ofert” należy składać w kancelarii ogólnej Urzędu Miejskiego</w:t>
        <w:br/>
        <w:t>w Suwałkach, ul. Mickiewicza 1, pok. nr 6, lub za pośrednictwem poczty na adres: Urząd Miejski w Suwałkach, 16-400 Suwałki, ul. Mickiewicza 1 (decyduje data wpływu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Ogłoszenie wyników konkursu ofert złożonych w pierwszym terminie nastąpi  do dnia  28 lutego 2007 r., a w drugim terminie do dnia 16 maja 2007 r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Heading3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Termin, tryb i kryteria stosowane przy dokonywaniu wyboru ofert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ryteria formalne: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Odrzuceniu podlegają ofert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łożone na drukach innych niż wskazane w niniejszym ogłoszeni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niekompletn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łożone przez podmiot nieuprawniony zgodnie z niniejszym ogłoszeniem</w:t>
        <w:br/>
        <w:t>do udziału w konkursi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łożone po termini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niedotyczące pod względem merytorycznym zadań wskazanych  w ogłoszeni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łożone przez podmiot podlegający wykluczeniu na mocy art. 93 ust. 7 ustawy</w:t>
        <w:br/>
        <w:t>o finansach publicznych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ryteria merytoryczn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asięg działania, miejsce wykonania zadania, zamierzone efekty</w:t>
        <w:br/>
        <w:t>i cele, nowatorstwo i cykliczność proponowanego projektu, społeczne uzasadnieni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koszt realizacji planowanego zadania,  udział własny oferenta, inne źródła finansowa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możliwości organizacyjne (posiadane zasoby kadrowe, rzeczowe, doświadczenie,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zakładani partnerzy i benificjenci),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720"/>
        <w:jc w:val="both"/>
        <w:rPr/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Zrealizowane zadania publiczne i dotacje przekazane na ich realizację:</w:t>
      </w: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jc w:val="both"/>
        <w:rPr/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 xml:space="preserve">Środki finansowe z budżetu miasta Suwałk na realizację zadań publicznych tego samego rodzaju w dziedzinie turystyki w </w:t>
      </w: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 xml:space="preserve">2006 r.* </w:t>
      </w: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>wyniosły:</w:t>
      </w:r>
    </w:p>
    <w:p>
      <w:pPr>
        <w:pStyle w:val="TextBody"/>
        <w:tabs>
          <w:tab w:val="clear" w:pos="709"/>
          <w:tab w:val="left" w:pos="360" w:leader="none"/>
        </w:tabs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tbl>
      <w:tblPr>
        <w:tblW w:w="9862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1842"/>
        <w:gridCol w:w="2065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Ogólna kwota wydatku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Kwota z budżetu Miasta Suwałk</w:t>
            </w:r>
          </w:p>
        </w:tc>
      </w:tr>
      <w:tr>
        <w:trPr/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Wpieranie organizacji imprez z zakresu turystyki aktywnej, kwalifikowanej i specjalistycz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72.593,72 zł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15.250 zł</w:t>
            </w:r>
          </w:p>
        </w:tc>
      </w:tr>
      <w:tr>
        <w:trPr/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Animacja rekreacyjna nad Zalewem Arkadia w miesiącach lipiec - sierpie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8.570 zł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5.000 zł</w:t>
            </w:r>
          </w:p>
        </w:tc>
      </w:tr>
      <w:tr>
        <w:trPr/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 xml:space="preserve">Wspieranie działań z zakresu ratownictwa </w:t>
              <w:br/>
              <w:t>i turystyki wod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52.977,22 zł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10.000 zł</w:t>
            </w:r>
          </w:p>
        </w:tc>
      </w:tr>
    </w:tbl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*stan na dzień 31.12.2006 r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>w</w:t>
      </w: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 xml:space="preserve"> 2005 r.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>wyniosły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12"/>
          <w:szCs w:val="1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12"/>
          <w:szCs w:val="12"/>
          <w:lang w:val="pl-PL" w:eastAsia="zxx" w:bidi="zxx"/>
        </w:rPr>
      </w:r>
    </w:p>
    <w:tbl>
      <w:tblPr>
        <w:tblW w:w="9862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1842"/>
        <w:gridCol w:w="2065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Ogólna kwota wydatku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Kwota z budżetu Miasta Suwałk</w:t>
            </w:r>
          </w:p>
        </w:tc>
      </w:tr>
      <w:tr>
        <w:trPr/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Dofinansowanie wydawnictw o tematyce regionalnej oraz promujących turystykę przyjazdową do Suwałk i na Suwalszczyznę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pl-PL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50.679, 80 zł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14.000 zł</w:t>
            </w:r>
          </w:p>
        </w:tc>
      </w:tr>
      <w:tr>
        <w:trPr/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Wspieranie organizacji imprez w dziedzinie turystyki aktywnej, kwalifikowanej i specjalistycznej o zasięgu międzynarodowym, ogólnopolskim oraz lokalny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61.726,06 zł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16.000 zł</w:t>
            </w:r>
          </w:p>
        </w:tc>
      </w:tr>
      <w:tr>
        <w:trPr/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Wspieranie działań z zakresu ratownictwa i turystyki wodnej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29.973,52 zł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4"/>
                <w:lang w:val="pl-PL" w:eastAsia="zxx" w:bidi="zxx"/>
              </w:rPr>
              <w:t>10.000 zł</w:t>
            </w:r>
          </w:p>
        </w:tc>
      </w:tr>
    </w:tbl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Prezydent Miasta powiadamia oferentów o wynikach postępowania konkursowego i podaje je do publicznej wiadomości w lokalnej prasie, Biuletynie Informacji Publicznej oraz poprzez zamieszczenie informacji na tablicy ogłoszeń Urzędu Miejski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 xml:space="preserve">Wzory oferty, umowy i sprawozdania z realizacji zadania publicznego stanowią odpowiednio załączniki nr 1, 2 i 3 do ogłoszenia, udostępnione są na stronie internetowej Urzędu Miejskiego w Suwałkach </w:t>
      </w:r>
      <w:hyperlink r:id="rId2">
        <w:r>
          <w:rPr>
            <w:rStyle w:val="InternetLink"/>
            <w:rFonts w:eastAsia="Lucida Sans Unicode" w:cs="Tahoma"/>
            <w:sz w:val="28"/>
            <w:szCs w:val="24"/>
            <w:lang w:val="pl-PL" w:eastAsia="zxx" w:bidi="zxx"/>
          </w:rPr>
          <w:t>www.um.suwalki.pl</w:t>
        </w:r>
      </w:hyperlink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, w biuletynie Informacji Publicznej oraz w Wydziale Kultury i Turystyki Urzędu Miejskiego</w:t>
        <w:br/>
        <w:t>w Suwałkach, ul. Mickiewicza 1, pok. 213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 xml:space="preserve">Dodatkowych informacji udziela p. Karol Kwiatkowski, tel. (087) 562 82 13. 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zxx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suwal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6:38:12Z</dcterms:created>
  <dc:creator>Marcin Michniewicz</dc:creator>
  <dc:description/>
  <dc:language>en-US</dc:language>
  <cp:lastModifiedBy/>
  <cp:lastPrinted>2007-01-05T10:02:00Z</cp:lastPrinted>
  <dcterms:modified xsi:type="dcterms:W3CDTF">1601-01-01T00:02:05Z</dcterms:modified>
  <cp:revision>1</cp:revision>
  <dc:subject/>
  <dc:title/>
</cp:coreProperties>
</file>